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8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2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reguły samodzielnej interpretacji utworów muzyki jazz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i wzorce technik improwizacyjny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gry na puzoni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rzystywać rożne wzorce technik improwizatorski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koncepcje twórcze opiera na wiedzy, umiejętnościach i intuicj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samodzielnego rozwiązywania problemów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samooceny i samokrytyk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pracowanie standardów obowiązk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utworami w szybkich tempa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związane z połączeniem dwóch pulsacji (swing oraz even eights) w obrębie tego samego utwor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skali mollowej harmonicznej z transpozycjami od każdego stopnia oraz skali zwiększonej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zerzenie możliwości brzmieniowo-wyrazowych poprzez zastosowanie i operowanie tłumikami (cup, plunger, pixi) w grze na  puzo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improwizacji w utworach opartych na pulsacjach latynoskich (bossa, samba, sals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enie skal w progresjach i kadencja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Analiza i przygotowanie  transkrypcji sola (jednego z uznanych mistrzów gatunku) pod kątem artykulacyjnym i wykonawczym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gramu egzaminu semestralnego (skale, standardy obowiązkowe, transkrypcja, czytanie a’vista, wykonanie dwóch utworów z sekcją rytmiczną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32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27:00Z</dcterms:modified>
  <cp:revision>6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